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5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5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2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2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9546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95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126"/>
                              <w:gridCol w:w="6082"/>
                              <w:gridCol w:w="121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Рож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андр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Чума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32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126"/>
                        <w:gridCol w:w="6082"/>
                        <w:gridCol w:w="121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Рож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андр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Чума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3191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506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7:00Z</dcterms:created>
  <dc:creator>upzsn6</dc:creator>
  <dc:description/>
  <cp:keywords/>
  <dc:language>en-US</dc:language>
  <cp:lastModifiedBy>upzsn6</cp:lastModifiedBy>
  <dcterms:modified xsi:type="dcterms:W3CDTF">2017-10-25T13:48:00Z</dcterms:modified>
  <cp:revision>3</cp:revision>
  <dc:subject/>
  <dc:title/>
</cp:coreProperties>
</file>